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8"/>
          <w:szCs w:val="28"/>
          <w:lang w:val="en-US" w:eastAsia="en-US"/>
        </w:rPr>
      </w:pPr>
      <w:r>
        <w:rPr>
          <w:rFonts w:cs="Arial" w:ascii="Arial" w:hAnsi="Arial"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-313690</wp:posOffset>
                </wp:positionV>
                <wp:extent cx="4000500" cy="44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Струнно-клавишные инструменты.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4.9pt;mso-wrap-distance-left:9.05pt;mso-wrap-distance-right:9.05pt;mso-wrap-distance-top:0pt;mso-wrap-distance-bottom:0pt;margin-top:-24.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Струнно-клавишные инструменты.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Общеклассна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00</wp:posOffset>
                  </wp:positionH>
                  <wp:positionV relativeFrom="paragraph">
                    <wp:posOffset>491490</wp:posOffset>
                  </wp:positionV>
                  <wp:extent cx="1461135" cy="14465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Cs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«Карта З – И – У»                                                                            </w:t>
            </w:r>
            <w:r>
              <w:rPr>
                <w:rFonts w:cs="Arial" w:ascii="Arial" w:hAnsi="Arial"/>
                <w:b/>
                <w:iCs/>
                <w:sz w:val="28"/>
                <w:szCs w:val="28"/>
              </w:rPr>
              <w:drawing>
                <wp:inline distT="0" distB="0" distL="0" distR="0">
                  <wp:extent cx="1836420" cy="13639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Знае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Интересуем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Узнали</w:t>
            </w:r>
          </w:p>
        </w:tc>
      </w:tr>
      <w:tr>
        <w:trPr>
          <w:trHeight w:val="527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Например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Cs/>
              </w:rPr>
              <w:t>Самый распространенный вид струнно-клавишного инструмента в наши дни: фортепиано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трунно-клавишный инструмент имеет множество разновидностей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Например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огда именно появился первый клавишный инструмент?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Например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color w:val="000000"/>
              </w:rPr>
              <w:t xml:space="preserve">Первый клавишный инструмент, у которого были струны, - </w:t>
            </w:r>
            <w:hyperlink r:id="rId4">
              <w:r>
                <w:rPr>
                  <w:rStyle w:val="InternetLink"/>
                  <w:color w:val="16297F"/>
                  <w:u w:val="single"/>
                </w:rPr>
                <w:t>клавикорд</w:t>
              </w:r>
            </w:hyperlink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5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apedia.mobi/ru/&#1050;&#1083;&#1072;&#1074;&#1080;&#1082;&#1086;&#1088;&#1076;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16:00Z</dcterms:created>
  <dc:creator>Евгения </dc:creator>
  <dc:description/>
  <cp:keywords/>
  <dc:language>en-US</dc:language>
  <cp:lastModifiedBy>User_03</cp:lastModifiedBy>
  <dcterms:modified xsi:type="dcterms:W3CDTF">2009-11-16T10:16:00Z</dcterms:modified>
  <cp:revision>2</cp:revision>
  <dc:subject/>
  <dc:title>Как приходят вещи в дом</dc:title>
</cp:coreProperties>
</file>